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lang w:bidi="ar"/>
        </w:rPr>
      </w:pPr>
      <w:bookmarkStart w:id="0" w:name="Content"/>
      <w:bookmarkEnd w:id="0"/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  <w:lang w:bidi="ar"/>
        </w:rPr>
        <w:t>2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  <w:lang w:bidi="ar"/>
        </w:rPr>
        <w:t>：</w:t>
      </w:r>
    </w:p>
    <w:p>
      <w:pPr>
        <w:pStyle w:val="Normal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lang w:bidi="ar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spacing w:val="-10"/>
          <w:kern w:val="0"/>
          <w:sz w:val="32"/>
          <w:szCs w:val="32"/>
          <w:lang w:bidi="ar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spacing w:val="-10"/>
          <w:kern w:val="0"/>
          <w:sz w:val="32"/>
          <w:szCs w:val="32"/>
          <w:lang w:bidi="ar"/>
        </w:rPr>
        <w:t>中国地质大学（北京）大学生学科竞赛认定目录（</w:t>
      </w: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spacing w:val="-10"/>
          <w:kern w:val="0"/>
          <w:sz w:val="32"/>
          <w:szCs w:val="32"/>
          <w:lang w:bidi="ar"/>
        </w:rPr>
        <w:t>2023</w:t>
      </w: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spacing w:val="-10"/>
          <w:kern w:val="0"/>
          <w:sz w:val="32"/>
          <w:szCs w:val="32"/>
          <w:lang w:bidi="ar"/>
        </w:rPr>
        <w:t>版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spacing w:val="-10"/>
          <w:kern w:val="0"/>
          <w:sz w:val="32"/>
          <w:szCs w:val="32"/>
          <w:lang w:bidi="ar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spacing w:val="-10"/>
          <w:kern w:val="0"/>
          <w:sz w:val="32"/>
          <w:szCs w:val="32"/>
          <w:lang w:bidi="ar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06"/>
        <w:gridCol w:w="992"/>
        <w:gridCol w:w="2916"/>
        <w:gridCol w:w="1930"/>
        <w:gridCol w:w="1053"/>
        <w:gridCol w:w="1631"/>
      </w:tblGrid>
      <w:tr>
        <w:trPr>
          <w:tblHeader w:val="true"/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lang w:bidi="ar"/>
              </w:rPr>
              <w:t>级别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lang w:bidi="ar"/>
              </w:rPr>
              <w:t>竞赛名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lang w:bidi="ar"/>
              </w:rPr>
              <w:t>参赛牵头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lang w:bidi="ar"/>
              </w:rPr>
              <w:t>负责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国际大学生创新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党委学生工作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挑战杯”全国大学生课外学术科技作品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团委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挑战杯”中国大学生创业计划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团委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创新年会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教务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获奖按国家级一等奖认定、入选按照国家级二等奖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华经典诵写讲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团委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地质技能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科学与资源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张  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机械创新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杨义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结构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周  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先进成图技术与产品信息建模创新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李伟青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郎林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1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10"/>
                <w:sz w:val="24"/>
                <w:lang w:bidi="ar"/>
              </w:rPr>
              <w:t>全国周培源大学生力学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王志乔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大学生机械工程创新创意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浩东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高校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BIM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毕业设计创新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车  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8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全国数字建筑创新应用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泽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ACM-ICPC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际大学生程序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张玉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各赛区均按照国家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机器人大赛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-RoboMaster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RoboC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杜  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西门子杯”中国智能制造挑战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杨京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6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中国大学生计算机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孙大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大学生服务外包创新创业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刁明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高校计算机大赛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-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大数据挑战赛、团体程序设计天梯赛、移动应用创新赛、网络技术挑战赛、人工智能创意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张玉清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陈春丽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王玉柱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刘  品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龙  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机器人大赛暨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RoboCup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机器人世界杯中国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杜  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专项赛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信息安全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公书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软件杯”大学生软件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龙  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未来设计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·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高校数字艺术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王雨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中国机器人及人工智能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杜  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好创意暨全国数字艺术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雨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三维数字化创新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方  坤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大唐杯”全国大学生新一代信息通信技术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张玉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睿抗机器人开发者大赛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RAICOM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杜  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华为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ICT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周长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高校智能机器人创意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杜  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蓝桥杯全国软件和信息技术专业人才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、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夏军宝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赵  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iCAN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大学生创新创业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公书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百度之星程序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张玉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计算机系统能力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振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6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全国大学生物联网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周长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信息安全与对抗技术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  雪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球校园人工智能算法精英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玉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节能减排社会实践与科技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1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10"/>
                <w:sz w:val="24"/>
                <w:lang w:bidi="ar"/>
              </w:rPr>
              <w:t>水资源与环境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柴  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水利创新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10"/>
                <w:sz w:val="24"/>
                <w:lang w:bidi="ar"/>
              </w:rPr>
              <w:t>水资源与环境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柴  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电子商务“创新、创意及创业”挑战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大学生工程实践与创新能力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杜  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物流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市场调查与分析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高校商业精英挑战赛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-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品牌策划竞赛、会展专业创新创业实践竞赛、国际贸易竞赛、创新创业竞赛、会计与商业管理案例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学创杯”全国大学生创业综合模拟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行杯”全国大学生金融科技创新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能源经济学术创意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李华姣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本科院校税收风险管控案例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企业竞争模拟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高等院校数智化企业经营沙盘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科云杯”全国大学生财会职能能力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研社全国大学生英语系列赛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-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英语演讲、英语辩论、英语写作、英语阅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震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2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世纪杯”全国英语演讲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震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教社杯”全国高校学生跨文化能力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刘  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广告艺术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珠宝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许牡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两岸新锐设计竞赛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•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华灿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珠宝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郭  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米兰设计周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--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高校设计学科师生优秀作品展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珠宝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铭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工业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珠宝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电子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赵  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智能汽车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曾卫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集成电路创新创业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赵  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嵌入式芯片与系统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张魁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生命科学竞赛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ULSC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海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杨  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测绘学科创新创业智能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土地科学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高周正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数学建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黄光东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光电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高  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华北赛区按省部级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物理实验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黄昊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化学实验创新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吴  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统计建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孙鸿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化工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化工实验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金相技能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美青年创客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花园设计建造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数字媒体科技作品及创意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际大学生智能农业装备创新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6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首都高校机械创新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杨义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北京市大学生建筑结构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周  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北京市大学生“工程设计表达”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李伟青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郎林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华北五省（市、自治区）及港澳台大学生计算机应用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振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华北五省（市、自治区）大学生机器人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杜  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北京市大学生交通科技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张楚岩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北京市大学生数字媒体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薛  涛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6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北京市大学生节能节水低碳减排社会实践与科技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14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14"/>
                <w:sz w:val="24"/>
                <w:lang w:bidi="ar"/>
              </w:rPr>
              <w:t>水资源与环境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柴  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北京市大学生模拟法庭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孟  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北京市大学生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ERP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管理会计应用决策大赛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北京市大学生物流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华北五省（市、自治区）大学生人文知识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、自然文化研究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阙建华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北京市大学生英语演讲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震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北京市大学生“用外语讲好中国故事”优秀短视频作品征集活动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安琪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北京市大学生书法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珠宝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许牡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北京市大学生人物造型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珠宝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北京市大学生文创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珠宝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  鼐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北京市大学生工业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珠宝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北京市大学生动漫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珠宝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铭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北京市大学生电子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陈  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北京市大学生集成电路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赵  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北京市大学生生物学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海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杨  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8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北京市大学生物理实验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刘  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8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北京市大学生化学实验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吴  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职业规划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党委学生工作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岩土工程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张  彬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石油工程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能源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赖枫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"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外教社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·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词达人杯”全国大学生英语词汇能力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刘微微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口译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李  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1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海峡两岸口译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李  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英语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刘微微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全国总决赛按国家级认定；初赛、决赛按省部级认定，特等奖按一等奖认定，依次递减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地球物理知识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钱荣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海洋知识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海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张  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美国大学生数学建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黄光东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pacing w:val="-8"/>
                <w:sz w:val="24"/>
                <w:lang w:bidi="ar"/>
              </w:rPr>
              <w:t>O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奖按照特等奖、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pacing w:val="-8"/>
                <w:sz w:val="24"/>
                <w:lang w:bidi="ar"/>
              </w:rPr>
              <w:t>F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奖按照国家一等、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pacing w:val="-8"/>
                <w:sz w:val="24"/>
                <w:lang w:bidi="ar"/>
              </w:rPr>
              <w:t>M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奖按照国家二等、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pacing w:val="-8"/>
                <w:sz w:val="24"/>
                <w:lang w:bidi="ar"/>
              </w:rPr>
              <w:t>H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奖按照国家三等、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pacing w:val="-8"/>
                <w:sz w:val="24"/>
                <w:lang w:bidi="ar"/>
              </w:rPr>
              <w:t>S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奖按照成功参赛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大学生物理学术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吴秀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华北赛区、北京市按省部级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数学竞赛决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王锡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初赛按省部级，北京市评奖不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高校大学生讲思政课公开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马克思主义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彭文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高校大学生微电影展示活动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马克思主义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彭文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赛区获奖按省部级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8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全国大学生微结构摄影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材料科学与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慕  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GIS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应用技能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晓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SuperMap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杯高校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GIS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方  坤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大学生财务决策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高校企业价值创新实战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市场研究与商业策划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管理决策模拟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陈黎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总决赛按省部级认定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其他获奖级别不认定</w:t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教社杯”北京高校青年人才国际胜任力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何春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译国青杯”国际组织文件翻译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李  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研社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·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国才杯”国际传播力短视频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安琪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测井技能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肖  亮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勘探地球物理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苑益军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8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北京市大学生测绘技能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14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14"/>
                <w:sz w:val="24"/>
                <w:lang w:bidi="ar"/>
              </w:rPr>
              <w:t>土地科学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高周正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国土空间规划技能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14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14"/>
                <w:sz w:val="24"/>
                <w:lang w:bidi="ar"/>
              </w:rPr>
              <w:t>土地科学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白羽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土地整治与生态修复工程创新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14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14"/>
                <w:sz w:val="24"/>
                <w:lang w:bidi="ar"/>
              </w:rPr>
              <w:t>土地科学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金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不动产估价技能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14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14"/>
                <w:sz w:val="24"/>
                <w:lang w:bidi="ar"/>
              </w:rPr>
              <w:t>土地科学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张建军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土地国情调查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14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14"/>
                <w:sz w:val="24"/>
                <w:lang w:bidi="ar"/>
              </w:rPr>
              <w:t>土地科学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 xml:space="preserve">冯  </w:t>
            </w:r>
            <w:r>
              <w:rPr>
                <w:rFonts w:ascii="仿宋;方正仿宋_GBK" w:hAnsi="仿宋;方正仿宋_GBK" w:cs="宋体;SimSun" w:eastAsia="仿宋;方正仿宋_GBK"/>
                <w:color w:val="000000"/>
                <w:sz w:val="24"/>
                <w:lang w:bidi="ar"/>
              </w:rPr>
              <w:t>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部分地区大学生物理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李庚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8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8"/>
                <w:sz w:val="24"/>
                <w:lang w:bidi="ar"/>
              </w:rPr>
              <w:t>北京科学传播科普讲解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自然文化研究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“摇篮杯”大学生创新创业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党委学生工作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“新生代”职业规划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党委学生工作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“挑战杯”大学生课外学术科技作品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团委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创意写作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教务处、自然文化研究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实验室安全知识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实验室与设备管理处、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仇启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地质技能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科学与资源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张  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优秀地质实习报告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科学与资源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张  静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魏玉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结构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周  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先进成图技术与产品信息建模创新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工程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李伟青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朗林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微结构摄影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材料科学与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慕  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“绿色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+”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创意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材料科学与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慕  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程序设计天梯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陈春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程序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张玉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计算机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孙大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移动应用创新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玉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网络技术挑战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信息工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刘  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节能减排社会实践与科技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14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14"/>
                <w:sz w:val="24"/>
                <w:lang w:bidi="ar"/>
              </w:rPr>
              <w:t>水资源与环境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柴  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能源知识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能源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师  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石油工程知识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能源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许争鸣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石油工程设计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能源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孟  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电子商务“创新、创意及创业”挑战赛校内选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全国大学生市场调查与分析大赛校内选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学创杯”全国大学生创业综合模拟演训活动校内选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工程实践与创新能力能力大赛虚拟仿真赛道校内选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能源经济学术创意大赛校内选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李华姣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6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全国高校商业精英挑战赛—国际贸易竞赛校内选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6"/>
                <w:sz w:val="24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全国高校商业精英挑战赛—品牌策划竞赛校内选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ERP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管理会计应用决策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人文知识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、自然文化研究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阙建华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管理决策模拟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陈黎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市场研究与商业策划大赛校内选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经济管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胡宏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英语演讲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震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英语辩论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震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英语写作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震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英语阅读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震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英语笔译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震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跨文化能力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刘  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英语口译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李  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英语短视频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安琪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青年人才国际胜任力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何春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"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教社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•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词达人杯”全国大学生英语词汇能力大赛校内选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外国语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刘微微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大学生书法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珠宝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许牡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中国地质大学（北京）</w:t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大学生广告艺术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珠宝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许牡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电子设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赵  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全国大学生勘探地球物理大赛校内选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地球物理与信息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苑益军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海洋知识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海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张  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北京市大学生生物学奇思妙想竞赛校内选拔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海洋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杨  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国土空间规划技能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土地科学技术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白羽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物理学术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吴秀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数学建模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黄光东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数学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王锡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物理实验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刘  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物理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李庚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化学及实验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数理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吴  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pacing w:val="-6"/>
                <w:sz w:val="24"/>
                <w:lang w:bidi="ar"/>
              </w:rPr>
              <w:t>中国地质大学（北京）大学生马克思主义理论知识竞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马克思主义学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lang w:bidi="ar"/>
              </w:rPr>
              <w:t>彭文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1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校级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  <w:lang w:bidi="ar"/>
              </w:rPr>
              <w:t>中国地质大学（北京）大学生科普作品创作大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lang w:bidi="ar"/>
              </w:rPr>
              <w:t>自然文化研究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lang w:bidi="ar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 w:cs="宋体;SimSun"/>
                <w:i/>
                <w:i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i/>
                <w:color w:val="000000"/>
                <w:sz w:val="24"/>
              </w:rPr>
            </w:r>
          </w:p>
        </w:tc>
      </w:tr>
    </w:tbl>
    <w:p>
      <w:pPr>
        <w:pStyle w:val="Normal"/>
        <w:snapToGrid w:val="true"/>
        <w:spacing w:lineRule="auto" w:line="24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Calibri"/>
          <w:sz w:val="32"/>
        </w:rPr>
      </w:pPr>
      <w:r>
        <w:rPr>
          <w:rFonts w:eastAsia="仿宋_GB2312;微软雅黑" w:cs="Calibri" w:ascii="仿宋_GB2312;微软雅黑" w:hAnsi="仿宋_GB2312;微软雅黑"/>
          <w:sz w:val="32"/>
        </w:rPr>
      </w:r>
      <w:bookmarkStart w:id="1" w:name="Content"/>
      <w:bookmarkStart w:id="2" w:name="Content"/>
      <w:bookmarkEnd w:id="2"/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ab/>
      </w:r>
    </w:p>
    <w:p>
      <w:pPr>
        <w:pStyle w:val="TextBody"/>
        <w:spacing w:lineRule="exact" w:line="580"/>
        <w:ind w:right="392" w:firstLine="448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701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altName w:val="方正仿宋_GBK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664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2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19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;微软雅黑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;微软雅黑" w:hAnsi="仿宋_GB2312;微软雅黑" w:eastAsia="仿宋_GB2312;微软雅黑"/>
      <w:sz w:val="32"/>
    </w:rPr>
  </w:style>
  <w:style w:type="paragraph" w:styleId="Style16">
    <w:name w:val="日期"/>
    <w:basedOn w:val="Normal"/>
    <w:next w:val="Normal"/>
    <w:qFormat/>
    <w:pPr>
      <w:snapToGrid w:val="true"/>
      <w:spacing w:lineRule="auto" w:line="240"/>
      <w:ind w:left="100" w:hanging="0"/>
    </w:pPr>
    <w:rPr>
      <w:rFonts w:ascii="仿宋_GB2312;微软雅黑" w:hAnsi="仿宋_GB2312;微软雅黑" w:eastAsia="仿宋_GB2312;微软雅黑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10:00Z</dcterms:created>
  <dc:creator>测试账户</dc:creator>
  <dc:description/>
  <cp:keywords/>
  <dc:language>en-US</dc:language>
  <cp:lastModifiedBy>Administrator</cp:lastModifiedBy>
  <cp:lastPrinted>2023-11-09T09:58:00Z</cp:lastPrinted>
  <dcterms:modified xsi:type="dcterms:W3CDTF">2024-07-02T02:01:00Z</dcterms:modified>
  <cp:revision>6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