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208915</wp:posOffset>
                </wp:positionV>
                <wp:extent cx="5615940" cy="514985"/>
                <wp:effectExtent l="5080" t="571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515160"/>
                          <a:chOff x="0" y="0"/>
                          <a:chExt cx="5616000" cy="51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16000" cy="51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中国地质大学 北京 处部室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88200"/>
                            <a:ext cx="103320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6.45pt;width:442.2pt;height:40.55pt" coordorigin="-5,329" coordsize="8844,81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-5;top:329;width:8843;height:810;mso-wrap-style:none;v-text-anchor:middle" type="_x0000_t136">
                  <v:path textpathok="t"/>
                  <v:textpath on="t" fitshape="t" string="中国地质大学 北京 处部室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941;top:468;width:1626;height:623;mso-wrap-style:none;v-text-anchor:middle" type="_x0000_t136">
                  <v:path textpathok="t"/>
                  <v:textpath on="t" fitshape="t" string="(    )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0"/>
        <w:jc w:val="center"/>
        <w:rPr>
          <w:rFonts w:eastAsia="方正大标宋简体;Arial Unicode MS"/>
          <w:b/>
          <w:b/>
          <w:bCs/>
          <w:sz w:val="32"/>
        </w:rPr>
      </w:pPr>
      <w:r>
        <w:rPr>
          <w:rFonts w:ascii="仿宋_GB2312" w:hAnsi="仿宋_GB2312" w:eastAsia="仿宋_GB2312"/>
          <w:sz w:val="32"/>
        </w:rPr>
        <w:t>教发〔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b/>
          <w:b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6876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47.8pt,10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color w:val="000000"/>
          <w:sz w:val="44"/>
        </w:rPr>
        <w:t>印发《中国地质大学（北京）本科生毕业设计（论文）查重管理办法》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的通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TextBody"/>
        <w:spacing w:lineRule="exact" w:line="580"/>
        <w:rPr>
          <w:rFonts w:ascii="仿宋_GB2312" w:hAnsi="仿宋_GB2312" w:cs="仿宋"/>
        </w:rPr>
      </w:pPr>
      <w:r>
        <w:rPr>
          <w:rFonts w:ascii="仿宋_GB2312" w:hAnsi="仿宋_GB2312" w:cs="仿宋"/>
        </w:rPr>
        <w:t>各单位、各部门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28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28"/>
        </w:rPr>
        <w:t>现将《中国地质大学（北京）本科生毕业设计（论文）查重管理办法》印发给你们，请认真学习并遵照执行。</w:t>
      </w:r>
    </w:p>
    <w:p>
      <w:pPr>
        <w:pStyle w:val="Normal"/>
        <w:tabs>
          <w:tab w:val="clear" w:pos="0"/>
        </w:tabs>
        <w:spacing w:lineRule="exact" w:line="580"/>
        <w:ind w:left="979" w:hanging="979"/>
        <w:rPr>
          <w:rFonts w:ascii="仿宋_GB2312" w:hAnsi="仿宋_GB2312" w:eastAsia="仿宋_GB2312" w:cs="仿宋"/>
          <w:color w:val="000000"/>
          <w:kern w:val="0"/>
          <w:sz w:val="32"/>
          <w:szCs w:val="28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tabs>
          <w:tab w:val="clear" w:pos="0"/>
        </w:tabs>
        <w:spacing w:lineRule="exact" w:line="580"/>
        <w:ind w:left="979" w:hanging="979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28"/>
        </w:rPr>
        <w:t>附件：中国地质大学（北京）本科生毕业设计（论文）查重</w:t>
      </w:r>
    </w:p>
    <w:p>
      <w:pPr>
        <w:pStyle w:val="Normal"/>
        <w:tabs>
          <w:tab w:val="clear" w:pos="0"/>
        </w:tabs>
        <w:spacing w:lineRule="exact" w:line="580"/>
        <w:ind w:left="979" w:hanging="979"/>
        <w:rPr>
          <w:rFonts w:ascii="仿宋_GB2312" w:hAnsi="仿宋_GB2312" w:eastAsia="仿宋_GB2312" w:cs="仿宋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28"/>
        </w:rPr>
        <w:t>管理办法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"/>
          <w:color w:val="000000"/>
          <w:kern w:val="0"/>
          <w:sz w:val="32"/>
          <w:szCs w:val="28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80"/>
        <w:ind w:firstLine="5040"/>
        <w:jc w:val="center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中国地质大学（北京）</w:t>
      </w:r>
    </w:p>
    <w:p>
      <w:pPr>
        <w:pStyle w:val="Normal"/>
        <w:spacing w:lineRule="exact" w:line="580"/>
        <w:ind w:firstLine="5040"/>
        <w:jc w:val="center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教 务 处</w:t>
      </w:r>
    </w:p>
    <w:p>
      <w:pPr>
        <w:pStyle w:val="Normal"/>
        <w:spacing w:lineRule="exact" w:line="580"/>
        <w:ind w:firstLine="5040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19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0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ind w:right="840" w:hanging="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50"/>
        <w:ind w:right="84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50"/>
        <w:ind w:right="840" w:hanging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spacing w:lineRule="exact" w:line="550"/>
        <w:rPr>
          <w:rFonts w:ascii="仿宋_GB2312" w:hAnsi="仿宋_GB2312" w:eastAsia="仿宋_GB2312" w:cs="黑体;SimHei"/>
          <w:sz w:val="32"/>
        </w:rPr>
      </w:pPr>
      <w:r>
        <w:rPr>
          <w:rFonts w:eastAsia="仿宋_GB2312" w:cs="黑体;SimHei" w:ascii="仿宋_GB2312" w:hAnsi="仿宋_GB2312"/>
          <w:sz w:val="32"/>
        </w:rPr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中国地质大学（北京）</w:t>
      </w:r>
    </w:p>
    <w:p>
      <w:pPr>
        <w:pStyle w:val="Normal"/>
        <w:spacing w:lineRule="exact" w:line="55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本科生毕业设计（论文）查重管理办法</w:t>
      </w:r>
    </w:p>
    <w:p>
      <w:pPr>
        <w:pStyle w:val="Style18"/>
        <w:spacing w:lineRule="exact" w:line="55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为贯彻落实《中华人民共和国学位条例》、《学位论文作假行为处理办法》（教育部令第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 xml:space="preserve">34 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号）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《</w:t>
      </w:r>
      <w:bookmarkStart w:id="0" w:name="OLE_LINK3"/>
      <w:bookmarkStart w:id="1" w:name="OLE_LINK4"/>
      <w:r>
        <w:rPr>
          <w:rFonts w:ascii="仿宋_GB2312" w:hAnsi="仿宋_GB2312" w:cs="Arial" w:eastAsia="仿宋_GB2312"/>
          <w:color w:val="000000"/>
          <w:sz w:val="32"/>
          <w:szCs w:val="32"/>
        </w:rPr>
        <w:t>高等学校预防与处理学术不端行为办法</w:t>
      </w:r>
      <w:bookmarkEnd w:id="0"/>
      <w:bookmarkEnd w:id="1"/>
      <w:r>
        <w:rPr>
          <w:rFonts w:ascii="仿宋_GB2312" w:hAnsi="仿宋_GB2312" w:cs="Arial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教育部令第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 xml:space="preserve">40 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号）、《教育部办公厅关于严厉查处高等学校学位论文买卖、代写行为的通知》（教督厅函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[2018]6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号）相关要求，推进学校学风建设，加强学术诚信教育，提高本科人才培养质量，特制定本办法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val="zh-CN"/>
        </w:rPr>
        <w:t>一、检测范围及检测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检测范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所有全日制本科生毕业设计（论文）（保密论文除外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检测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技术平台采用“中国知网大学生论文检测（管理）系统”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val="zh-CN"/>
        </w:rPr>
        <w:t>二、工作流程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初稿检测：每年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月中旬学生经指导教师同意后，自行将毕业设计（论文）初稿上传到检测系统进行第一次检测，指导教师结合初稿检测结果对毕业设计（论文）质量进行把关，指导学生进一步对毕业设计（论文）进行修改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定稿检测：答辩前，学生将修改后的毕业设计（论文）再次自行上传至检测系统进行第二次检测，定稿检测结果将作为学生是否能够参加答辩的重要依据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确定检测意见：学院参考检测标准及处理办法，综合确定处理意见，二次检测不合格的毕业设计（论文）必须修改或重做，修改后经指导教师严格审核、学院领导批准后进行第三次检测，合格者方能参加答辩；对存在严重学术不端行为的学生，学校根据规定给出相应处理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下载检测报告单：毕业设计（论文）通过检测的学生自行下载打印“文字复制比检测报告单（简洁版）”，指导教师在报告单上签字，待答辩结束后装入毕业设计（论文）资料袋存档。</w:t>
      </w:r>
    </w:p>
    <w:p>
      <w:pPr>
        <w:pStyle w:val="Normal"/>
        <w:spacing w:lineRule="exact" w:line="590"/>
        <w:ind w:firstLine="562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val="zh-CN"/>
        </w:rPr>
        <w:t>三、检测标准及处理办法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检测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49"/>
        <w:gridCol w:w="4005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结果类别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定稿检测结果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初步认定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zh-CN"/>
              </w:rPr>
              <w:t>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zh-CN"/>
              </w:rPr>
              <w:t>R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zh-CN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zh-CN"/>
              </w:rPr>
              <w:t>20%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通过检测并可参评优秀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zh-CN"/>
              </w:rPr>
              <w:t>B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0%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zh-CN"/>
              </w:rPr>
              <w:t>R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zh-CN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30%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通过检测但不可参评优秀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zh-CN"/>
              </w:rPr>
              <w:t>C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30%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zh-CN"/>
              </w:rPr>
              <w:t>R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zh-CN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40%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未通过检测，需修改或说明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zh-CN"/>
              </w:rPr>
              <w:t>D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24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24"/>
                <w:kern w:val="0"/>
                <w:sz w:val="32"/>
                <w:szCs w:val="32"/>
                <w:lang w:val="zh-CN"/>
              </w:rPr>
              <w:t>R</w:t>
            </w:r>
            <w:r>
              <w:rPr>
                <w:rFonts w:eastAsia="仿宋_GB2312" w:cs="仿宋_GB2312" w:ascii="仿宋_GB2312" w:hAnsi="仿宋_GB2312"/>
                <w:color w:val="000000"/>
                <w:spacing w:val="24"/>
                <w:kern w:val="0"/>
                <w:sz w:val="32"/>
                <w:szCs w:val="32"/>
              </w:rPr>
              <w:t>&gt;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0%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疑似抄袭</w:t>
            </w:r>
          </w:p>
        </w:tc>
      </w:tr>
    </w:tbl>
    <w:p>
      <w:pPr>
        <w:pStyle w:val="Normal"/>
        <w:spacing w:lineRule="auto" w:line="360" w:before="156" w:after="0"/>
        <w:ind w:firstLine="561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注：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R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为文字复制比，是指被检测的毕业设计（论文）与非本人学术成果的文字重合字数占全文的百分比，不含任务书、原创性声明。）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处理办法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）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类、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B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类：通过检测，是否需要修改由指导教师根据具体情况决定，学生可凭检测报告单直接参加毕业设计（论文）答辩。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）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C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类：学生在指导教师指导下修改毕业设计（论文）并进行复测，复测合格后方可进行答辩，或者提供文字说明材料证明引用文字部分的合理性。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）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D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类：经学院毕业设计（论文）工作小组认定有抄袭行为但不严重的，学生须修改毕业设计（论文）后延期答辩；经认定有严重抄袭行为的，直接按照“不及格”记载成绩，学生需随下一届学生重修毕业设计（论文）。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）未检测论文：对于无法上传至检测系统的设计类和涉密论文，经学院毕业设计（论文）工作小组批准，可不参与检测；对无故不参与毕业设计（论文）检测的学生一律不允许进入答辩环节。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检测结果异议处理</w:t>
      </w:r>
    </w:p>
    <w:p>
      <w:pPr>
        <w:pStyle w:val="Normal"/>
        <w:spacing w:lineRule="exact" w:line="570"/>
        <w:ind w:firstLine="560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学生对检测结果如有异议，由学院毕业设计（论文）工作小组聘请和组织相关学科领域的专家对毕业设计（论文）进行鉴定，根据鉴定结果提出处理意见。</w:t>
      </w:r>
    </w:p>
    <w:p>
      <w:pPr>
        <w:pStyle w:val="Normal"/>
        <w:spacing w:lineRule="exact" w:line="570"/>
        <w:ind w:firstLine="562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val="zh-CN"/>
        </w:rPr>
        <w:t>四、其他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对于在毕业设计（论文）环节涉嫌严重抄袭、伪造、篡改、代写、买卖毕业设计（论文）等违纪问题的学生，按照《中国地质大学（北京）本科生学籍管理实施细则》、《中国地质大学（北京）学位论文作假行为处理办法》严肃处理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指导教师是保证毕业设计（论文）质量的第一责任人，要加强对学生学术道德、学术规范的教育，对毕业设计（论文）是否由学生独立完成进行审查，确保原创性，对履职不力、所指导学生的毕业设计（论文）存在买卖、代写、严重抄袭情形的指导教师，要追究其失职责任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学生上传到系统进行检测的毕业设计（论文）必须与本人实际作品一致，对于个别同学为规避检测结果过高而恶意篡改上传论文者，一经查处将直接取消答辩资格，按照“不及格”记载成绩并按违纪进行处理。</w:t>
      </w:r>
    </w:p>
    <w:p>
      <w:pPr>
        <w:pStyle w:val="Normal"/>
        <w:spacing w:lineRule="exact" w:line="580"/>
        <w:ind w:right="840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本办法自公布之日起执行，由教务处负责解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right="840" w:firstLine="432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701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宋体">
    <w:charset w:val="01"/>
    <w:family w:val="roma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7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inTextChar">
    <w:name w:val="Plain Text Char"/>
    <w:qFormat/>
    <w:rPr>
      <w:rFonts w:ascii="宋体;SimSun" w:hAnsi="宋体;SimSun" w:cs="Courier New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Style18">
    <w:name w:val="纯文本"/>
    <w:basedOn w:val="Normal"/>
    <w:qFormat/>
    <w:pPr>
      <w:tabs>
        <w:tab w:val="clear" w:pos="0"/>
      </w:tabs>
      <w:snapToGrid w:val="true"/>
      <w:spacing w:lineRule="auto" w:line="240"/>
    </w:pPr>
    <w:rPr>
      <w:rFonts w:ascii="宋体;SimSun" w:hAnsi="宋体;SimSun" w:eastAsia="Times New Roman" w:cs="Courier New"/>
      <w:sz w:val="21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处部室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2:35:00Z</dcterms:created>
  <dc:creator>郑伟波</dc:creator>
  <dc:description/>
  <cp:keywords/>
  <dc:language>en-US</dc:language>
  <cp:lastModifiedBy>郑伟波</cp:lastModifiedBy>
  <cp:lastPrinted>2007-10-25T09:46:00Z</cp:lastPrinted>
  <dcterms:modified xsi:type="dcterms:W3CDTF">2019-04-03T07:01:00Z</dcterms:modified>
  <cp:revision>3</cp:revision>
  <dc:subject/>
  <dc:title>中国地质大学（北京）文件</dc:title>
</cp:coreProperties>
</file>