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</w:rPr>
        <w:t>附件：</w:t>
      </w:r>
      <w:r>
        <w:rPr>
          <w:rFonts w:ascii="黑体;SimHei" w:hAnsi="黑体;SimHei" w:cs="黑体;SimHei" w:eastAsia="黑体;SimHei"/>
          <w:bCs/>
        </w:rPr>
        <w:t xml:space="preserve"> </w:t>
      </w:r>
    </w:p>
    <w:p>
      <w:pPr>
        <w:pStyle w:val="TextBody"/>
        <w:spacing w:lineRule="exact" w:line="460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</w:rPr>
      </w:r>
    </w:p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spacing w:val="-10"/>
          <w:kern w:val="0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spacing w:val="-10"/>
          <w:kern w:val="0"/>
          <w:sz w:val="32"/>
          <w:szCs w:val="32"/>
        </w:rPr>
        <w:t>中国地质大学（北京）大学生学科竞赛认定结果（</w:t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spacing w:val="-10"/>
          <w:kern w:val="0"/>
          <w:sz w:val="32"/>
          <w:szCs w:val="32"/>
        </w:rPr>
        <w:t>2021</w:t>
      </w: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spacing w:val="-10"/>
          <w:kern w:val="0"/>
          <w:sz w:val="32"/>
          <w:szCs w:val="32"/>
        </w:rPr>
        <w:t>版）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09"/>
        <w:gridCol w:w="985"/>
        <w:gridCol w:w="3522"/>
        <w:gridCol w:w="2265"/>
        <w:gridCol w:w="2235"/>
      </w:tblGrid>
      <w:tr>
        <w:trPr>
          <w:tblHeader w:val="true"/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竞赛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承办单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“互联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+”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大学生创新创业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党委学生工作部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获奖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挑战杯”全国大学生课外学术科技作品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团委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获奖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挑战杯”中国大学生创业计划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团委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获奖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创新创业训练计划年会展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务处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获奖按国家级一等奖认定、入选按照国家级二等奖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地质技能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地球科学与资源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机械创新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程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获奖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结构设计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程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获奖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先进成图技术与产品信息建模创新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程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获奖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周培源大学生力学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程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获奖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大学生机械工程创新创意大赛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-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过程装备实践与创新赛、铸造工艺设计赛、材料热处理创新创业赛、起重机创意赛、智能制造大赛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新纳入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程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 w:val="24"/>
              </w:rPr>
              <w:t>全国高校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 w:val="24"/>
              </w:rPr>
              <w:t>BIM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 w:val="24"/>
              </w:rPr>
              <w:t>毕业设计创新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程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ACM-ICPC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际大学生程序设计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交通科技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获奖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机器人大赛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-RoboMaster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RoboCon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RoboTac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部赛区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pacing w:val="-8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8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 w:val="24"/>
              </w:rPr>
              <w:t>西门子杯”中国智能制造挑战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华北赛区按省部级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大学生计算机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赛区按省部级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大学生服务外包创新创业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高校计算机大赛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-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大数据挑战赛、团体程序设计天梯赛、移动应用创新赛、网络技术挑战赛、人工智能创意赛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新纳入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赛区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机器人大赛暨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RoboCup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器人世界杯中国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项选拔赛获奖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信息安全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软件杯”大学生软件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高校数字艺术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华北赛区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机器人及人工智能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初赛获奖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好创意暨全国数字艺术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三维数字化创新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大唐杯”全国大学生移动通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G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技术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RoboCom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器人开发者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华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ICT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高校智能机器人创意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蓝桥杯全国软件和信息技术专业人才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、地球物理与信息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节能减排社会实践与科技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水资源与环境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电子商务“创新、创意及创业”挑战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济管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工程训练综合能力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济管理学院、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获奖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物流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济管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市场调查与分析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济管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高校商业精英挑战赛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-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品牌策划竞赛、会展专业创新创业实践竞赛、国际贸易竞赛、创新创业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济管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创杯”全国大学生创业综合模拟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济管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外研社全国大学生英语系列赛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-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英语演讲、英语辩论、英语写作、英语阅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外国语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广告艺术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珠宝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两岸新锐设计竞赛</w:t>
            </w:r>
            <w:r>
              <w:rPr>
                <w:rFonts w:ascii="仿宋_GB2312;仿宋" w:hAnsi="仿宋_GB2312;仿宋"/>
                <w:color w:val="000000"/>
                <w:sz w:val="24"/>
              </w:rPr>
              <w:t>•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华灿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珠宝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米兰设计周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--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高校设计学科师生优秀作品展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珠宝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电子设计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地球物理与信息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智能汽车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地球物理与信息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集成电路创新创业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地球物理与信息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嵌入式芯片与系统设计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地球物理与信息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生命科学竞赛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ULSC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-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生命科学竞赛、生命创新创业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海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数学建模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数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化学实验邀请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数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赛区按省部级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光电设计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数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华北赛区按省部级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物理实验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数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化工设计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金相技能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美青年创客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首都高校机械创新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程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建筑结构设计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程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“工程设计表达”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程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化工原理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材料科学与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工程实践与创新能力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华北五省（市、自治区）及港澳台大学生计算机应用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华北五省（市、自治区）大学生机器人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交通科技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数字媒体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节能节水低碳减排社会实践与科技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水资源与环境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模拟法庭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济管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ERP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管理会计应用决策大赛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济管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物流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济管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华北五省（市、自治区）大学生人文知识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济管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英语演讲比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外国语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书法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珠宝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人物造型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珠宝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文创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珠宝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工业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珠宝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动漫设计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珠宝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电子设计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地球物理与信息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集成电路设计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地球物理与信息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生物学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海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物理实验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数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化学实验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数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水利创新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水资源与环境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石油工程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能源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口译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外国语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海峡两岸口译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外国语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“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世纪杯”全国英语演讲比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外国语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外教社杯”高校学生跨文化能力大赛全国邀请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外国语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北京市赛按照省部级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英语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外国语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全国总决赛按国家级认定；初赛、决赛按省部级认定，特等奖按一等奖认定，依次递减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地球物理知识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地球物理与信息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海洋知识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海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高等学校大学生测绘技能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土地科学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美国大学生数学建模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数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F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按照国家一等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M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按照国家二等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H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按照国家三等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S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按照成功参赛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大学生物理学术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数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华北赛区、北京市按省部级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数学竞赛决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数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初赛按省部级，北京市评奖不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高校大学生讲思政课公开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马克思主义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赛区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高校大学生微电影展示活动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马克思主义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赛区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工程地质创新实践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程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微结构摄影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材料科学与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大学生程序设计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GIS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应用技能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SuperMap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杯高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GIS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工程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能源经济学术创意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济管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管理决策模拟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济管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总决赛按省部级认定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测井技能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地球物理与信息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勘探地球物理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地球物理与信息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测绘创新开发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土地科学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高等学校大学生测绘科技论文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土地科学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京市大学生测绘技能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土地科学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国土空间规划技能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土地科学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土地整治与生态修复工程创新设计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土地科学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不动产估价技能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土地科学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大学生土地国情调查大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土地科学技术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部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国部分地区大学生物理竞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数理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588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0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6.35pt;mso-wrap-distance-left:0pt;mso-wrap-distance-right:0pt;mso-wrap-distance-top:0pt;mso-wrap-distance-bottom:0pt;margin-top:0.05pt;mso-position-vertical-relative:text;margin-left:36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9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  <w:ind w:left="100" w:hanging="0"/>
    </w:pPr>
    <w:rPr>
      <w:rFonts w:ascii="仿宋_GB2312;仿宋" w:hAnsi="仿宋_GB2312;仿宋" w:eastAsia="仿宋_GB2312;仿宋"/>
      <w:sz w:val="21"/>
    </w:rPr>
  </w:style>
  <w:style w:type="paragraph" w:styleId="TextBodyIndent">
    <w:name w:val="Body Text Indent"/>
    <w:basedOn w:val="Normal"/>
    <w:pPr>
      <w:spacing w:lineRule="exact" w:line="580"/>
      <w:ind w:firstLine="420"/>
    </w:pPr>
    <w:rPr>
      <w:rFonts w:ascii="仿宋_GB2312;仿宋" w:hAnsi="仿宋_GB2312;仿宋" w:eastAsia="仿宋_GB2312;仿宋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;SimSun"/>
      <w:color w:val="000000"/>
      <w:sz w:val="21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处部室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2:41:00Z</dcterms:created>
  <dc:creator>WL</dc:creator>
  <dc:description/>
  <cp:keywords/>
  <dc:language>en-US</dc:language>
  <cp:lastModifiedBy>JWCZSB</cp:lastModifiedBy>
  <cp:lastPrinted>2007-10-25T09:46:00Z</cp:lastPrinted>
  <dcterms:modified xsi:type="dcterms:W3CDTF">2022-02-24T02:41:00Z</dcterms:modified>
  <cp:revision>2</cp:revision>
  <dc:subject/>
  <dc:title>中国地质大学（北京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