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仿宋_GB2312" w:cs="仿宋_GB2312"/>
          <w:b/>
          <w:b/>
          <w:bCs/>
          <w:sz w:val="36"/>
          <w:szCs w:val="36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22</w:t>
      </w:r>
      <w:r>
        <w:rPr>
          <w:rFonts w:ascii="Times New Roman" w:hAnsi="Times New Roman" w:cs="Times New Roman" w:eastAsia="方正小标宋简体"/>
          <w:sz w:val="36"/>
          <w:szCs w:val="36"/>
        </w:rPr>
        <w:t>年度中国高等教育学会“校企合作 双百计划”双走访活动回执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66"/>
      </w:tblGrid>
      <w:tr>
        <w:trPr>
          <w:trHeight w:val="46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走访形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线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□线下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接待走访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时间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（最终以学会沟通、安排的时间为准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400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例：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X-X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日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线下走访地点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最能反映本案例成效与特色的地方）</w:t>
            </w:r>
          </w:p>
          <w:p>
            <w:pPr>
              <w:pStyle w:val="Normal"/>
              <w:widowControl/>
              <w:ind w:left="1399" w:hanging="1120"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  <w:t>XX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省（自治区、直辖市）</w:t>
            </w: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  <w:t>XX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市（地区、自治州、盟）</w:t>
            </w: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  <w:t>XX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区（县、市）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走访活动具体流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（线下走访写明具体地点、时间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例如：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一）见面会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9:00-10:00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某会议室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学会领导介绍双走访活动背景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学会领导颁发</w:t>
            </w:r>
            <w:r>
              <w:rPr>
                <w:rFonts w:ascii="Times New Roman" w:hAnsi="Times New Roman" w:cs="仿宋_GB2312" w:eastAsia="仿宋_GB2312"/>
                <w:kern w:val="0"/>
                <w:sz w:val="26"/>
                <w:szCs w:val="26"/>
              </w:rPr>
              <w:t>典型案例提名证书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专家组介绍双走访活动要求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单位领导介绍单位及校企合作模式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案例负责人围绕走访考察大纲介绍案例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推广、新增的校企合作签约仪式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走访团与单位互动交流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二）实地走访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0:00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6"/>
                <w:szCs w:val="26"/>
              </w:rPr>
              <w:t>—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1:00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某中心、基地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走访团实地参观走访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6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（可选）师生或职工座谈会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6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三）反馈会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1:00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6"/>
                <w:szCs w:val="26"/>
              </w:rPr>
              <w:t>—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6"/>
                <w:szCs w:val="26"/>
              </w:rPr>
              <w:t>12:00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6"/>
                <w:szCs w:val="26"/>
              </w:rPr>
              <w:t>（某会议室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专家闭门集中讨论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专家分别总结发言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3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学校发言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6"/>
                <w:szCs w:val="26"/>
              </w:rPr>
              <w:t>分钟）</w:t>
            </w:r>
          </w:p>
        </w:tc>
      </w:tr>
      <w:tr>
        <w:trPr>
          <w:trHeight w:val="73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拟邀访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（由案例单位邀请</w:t>
            </w: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邀请有意向参与校企合作的单位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到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个）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以下内容将用于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度“双百计划”典型案例发文、印制证书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8"/>
                <w:szCs w:val="28"/>
              </w:rPr>
              <w:t>请认真填写，确保内容真实准确。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案例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个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教学改革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科技合作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实践基地建设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双创教育类</w:t>
            </w:r>
          </w:p>
          <w:p>
            <w:pPr>
              <w:pStyle w:val="Normal"/>
              <w:widowControl/>
              <w:ind w:firstLine="1680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校地融合类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与申报材料一致，不超过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8"/>
                <w:szCs w:val="28"/>
              </w:rPr>
              <w:t>（加盖公章）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与申报材料一致，限填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家）</w:t>
            </w:r>
          </w:p>
        </w:tc>
      </w:tr>
      <w:tr>
        <w:trPr>
          <w:trHeight w:val="498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合作单位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与申报材料一致，限填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1-2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家）</w:t>
            </w:r>
          </w:p>
        </w:tc>
      </w:tr>
      <w:tr>
        <w:trPr>
          <w:trHeight w:val="516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申报团队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（含负责人、成员，共不超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人）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;SimSun" w:hAnsi="宋体;SimSun" w:eastAsia="宋体;SimSun" w:cs="宋体;SimSun"/>
      <w:lang w:val="zh-CN" w:bidi="zh-CN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1:57:00Z</dcterms:created>
  <dc:creator>DELL</dc:creator>
  <dc:description/>
  <dc:language>en-US</dc:language>
  <cp:lastModifiedBy>张建增</cp:lastModifiedBy>
  <cp:lastPrinted>2021-09-13T10:59:00Z</cp:lastPrinted>
  <dcterms:modified xsi:type="dcterms:W3CDTF">2022-11-13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E6B57BA6543D79C0B35323C7833B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