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ATTRl8%com.apple.progress.fractionCompletedl%com.baidu.pan.download.bytesReceive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{$com.baidu.pan.download.taskID*com.baidu.pan.download.totalBytesExpected389121547938821DD2F2D10-6316-4BF6-A917-C5C40F0D53AF389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