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tATTRl:%com.apple.progress.fractionCompletedl%com.baidu.pan.download.bytesReceive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com.baidu.pan.download.creationDate|$com.baidu.pan.download.taskID*com.baidu.pan.download.totalBytesExpected1924801547938811B37497D5-FD21-4743-BA8D-5100AC781CB619248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