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rATTRl8%com.apple.progress.fractionCompletedl%com.baidu.pan.download.bytesReceived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com.baidu.pan.download.creationDate{$com.baidu.pan.download.taskID*com.baidu.pan.download.totalBytesExpected7219215479388063BF03993-42F6-4C51-B36F-D722F6B071B47219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