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rATTRl8%com.apple.progress.fractionCompletedl%com.baidu.pan.download.bytesReceived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com.baidu.pan.download.creationDate{$com.baidu.pan.download.taskID*com.baidu.pan.download.totalBytesExpected3020815479388256D7FE654-A31B-4AAB-BAB0-02B7EAAB9B59302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