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rATTRl8%com.apple.progress.fractionCompletedl%com.baidu.pan.download.bytesReceived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com.baidu.pan.download.creationDate{$com.baidu.pan.download.taskID*com.baidu.pan.download.totalBytesExpected7526415479387819395497F-EDA7-4CF1-878A-1458E1F93F9A7526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