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rATTRl8%com.apple.progress.fractionCompletedl%com.baidu.pan.download.bytesReceived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com.baidu.pan.download.creationDate{$com.baidu.pan.download.taskID*com.baidu.pan.download.totalBytesExpected6758415479387868B151C11-FBE6-4B28-8B91-0E46C31AD16C6758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